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8         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решению Шумячского окружного Совета депутатов от 25.12.2024 года № 76 «О  бюджете муниципального    образования «Шумячский  муниципальный округ»   Смоленской области  на  2025 год и на плановый период 2026 и 2027 годов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6 и 2027 годов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459"/>
        <w:gridCol w:w="708"/>
        <w:gridCol w:w="1560"/>
        <w:gridCol w:w="699"/>
        <w:gridCol w:w="1701"/>
        <w:gridCol w:w="1701"/>
      </w:tblGrid>
      <w:tr>
        <w:trPr>
          <w:tblHeader w:val="true"/>
          <w:trHeight w:val="1531" w:hRule="atLeast"/>
          <w:cantSplit w:val="true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426"/>
        <w:gridCol w:w="708"/>
        <w:gridCol w:w="1560"/>
        <w:gridCol w:w="708"/>
        <w:gridCol w:w="1701"/>
        <w:gridCol w:w="1701"/>
      </w:tblGrid>
      <w:tr>
        <w:trPr>
          <w:tblHeader w:val="true"/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772 8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751 3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932 21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32 21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932 21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32 21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60 3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60 3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60 3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60 3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 91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 0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0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 9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910 47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0 47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76 9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 9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734 2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4 2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589 4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89 4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589 4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89 4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589 4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89 4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55 5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55 5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55 5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55 5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3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3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3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3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2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90 24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2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 24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 55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5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уществление первичного воинского уче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 6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6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 6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6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80 1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1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044 585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 585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 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 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модернизации коммунальной инфраструктур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38 307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 307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 538 307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 307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4 973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4 973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4 973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4 973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##########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186 571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670 4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25 880,0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670 4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25 880,0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Поддержка семь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55 93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41 35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 941 35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41 35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 5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 5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 5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670 4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69 9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69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85 7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69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85 7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69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185 7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0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0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0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759 98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598 5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759 98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598 5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9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9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9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9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 500 88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91 0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5 326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5 326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5 326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 59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28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 59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28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 59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28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6 462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5 4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6 462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5 4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6 462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5 4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477 6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79 00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260 91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4 84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260 91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4 84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71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86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71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86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71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86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8 9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 98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8 9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 98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8 9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 98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78 5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8 5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78 5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8 5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 266 5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94 29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665 27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93 00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665 27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93 00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601 2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01 2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601 2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01 2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935 739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5 267,93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59 279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8 807,93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85 155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5 155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85 155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5 155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7 66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 667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8 4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8 4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43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43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7:00Z</dcterms:created>
  <dc:creator>k_pkp</dc:creator>
  <dc:description/>
  <cp:keywords/>
  <dc:language>en-US</dc:language>
  <cp:lastModifiedBy>ADMIN</cp:lastModifiedBy>
  <cp:lastPrinted>2011-12-06T15:20:00Z</cp:lastPrinted>
  <dcterms:modified xsi:type="dcterms:W3CDTF">2025-01-23T09:28:00Z</dcterms:modified>
  <cp:revision>65</cp:revision>
  <dc:subject/>
  <dc:title/>
</cp:coreProperties>
</file>